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24/3/9/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Opinia sanitarna NS-ZNS-523-15-3/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dowa fabryki styropianów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8.05.2008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aństwowy Powiatowy Inspektor Saniatarn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1:4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1:47:00Z</dcterms:modified>
  <cp:revision>2</cp:revision>
  <dc:subject/>
  <dc:title>Formularz I - karta informacyjna dla innych dokumentów</dc:title>
</cp:coreProperties>
</file>